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Изучение зрелости детей, поступающих в первый класс</w:t>
      </w:r>
    </w:p>
    <w:p>
      <w:pPr>
        <w:pStyle w:val="Style14"/>
        <w:rPr/>
      </w:pPr>
      <w:r>
        <w:rPr>
          <w:b/>
          <w:bCs/>
        </w:rPr>
        <w:t xml:space="preserve">Шкалы: </w:t>
      </w:r>
      <w:r>
        <w:rPr/>
        <w:t>уровень психосоциальной зрелости, уровень развития аналитического мышления и речи, мера развития способности к произвольному поведению</w:t>
      </w:r>
    </w:p>
    <w:p>
      <w:pPr>
        <w:pStyle w:val="Heading3"/>
        <w:rPr/>
      </w:pPr>
      <w:r>
        <w:rPr/>
        <w:t>Назначение теста</w:t>
      </w:r>
    </w:p>
    <w:p>
      <w:pPr>
        <w:pStyle w:val="Style14"/>
        <w:spacing w:before="280" w:after="240"/>
        <w:rPr/>
      </w:pPr>
      <w:r>
        <w:rPr/>
        <w:t xml:space="preserve">Программа содержит четыре методики, направленные на выявление психосоциальной зрелости, уровня развития аналитического мышления и речи, а также школьно-необходимых функций в форме способности к произвольному поведению. </w:t>
        <w:br/>
        <w:br/>
        <w:t xml:space="preserve">Успешность выполнения каждой из методик оценивается в баллах, общий показатель успешности работы ребенка по программе оценивается суммарным баллом по всем методикам. </w:t>
      </w:r>
    </w:p>
    <w:p>
      <w:pPr>
        <w:pStyle w:val="Heading3"/>
        <w:rPr/>
      </w:pPr>
      <w:r>
        <w:rPr/>
        <w:t>Тест</w:t>
      </w:r>
    </w:p>
    <w:p>
      <w:pPr>
        <w:pStyle w:val="Style14"/>
        <w:spacing w:before="280" w:after="240"/>
        <w:rPr/>
      </w:pPr>
      <w:r>
        <w:rPr>
          <w:rStyle w:val="StrongEmphasis"/>
          <w:rFonts w:cs="Verdana" w:ascii="Verdana" w:hAnsi="Verdana"/>
          <w:sz w:val="18"/>
          <w:szCs w:val="18"/>
        </w:rPr>
        <w:t>Процедура тестирования</w:t>
      </w:r>
      <w:r>
        <w:rPr>
          <w:rFonts w:cs="Verdana" w:ascii="Verdana" w:hAnsi="Verdana"/>
          <w:sz w:val="18"/>
          <w:szCs w:val="18"/>
        </w:rPr>
        <w:t xml:space="preserve"> </w:t>
        <w:br/>
        <w:br/>
      </w:r>
      <w:r>
        <w:rPr>
          <w:rStyle w:val="StrongEmphasis"/>
          <w:rFonts w:cs="Verdana" w:ascii="Verdana" w:hAnsi="Verdana"/>
          <w:sz w:val="18"/>
          <w:szCs w:val="18"/>
        </w:rPr>
        <w:t>Методика №1</w:t>
      </w:r>
      <w:r>
        <w:rPr>
          <w:rFonts w:cs="Verdana" w:ascii="Verdana" w:hAnsi="Verdana"/>
          <w:sz w:val="18"/>
          <w:szCs w:val="18"/>
        </w:rPr>
        <w:t xml:space="preserve">. </w:t>
      </w:r>
      <w:r>
        <w:rPr>
          <w:rStyle w:val="Emphasis"/>
          <w:rFonts w:cs="Verdana" w:ascii="Verdana" w:hAnsi="Verdana"/>
          <w:sz w:val="18"/>
          <w:szCs w:val="18"/>
        </w:rPr>
        <w:t>Оценка психосоциальной зрелости по тестовой беседе</w:t>
      </w:r>
      <w:r>
        <w:rPr>
          <w:rFonts w:cs="Verdana" w:ascii="Verdana" w:hAnsi="Verdana"/>
          <w:sz w:val="18"/>
          <w:szCs w:val="18"/>
        </w:rPr>
        <w:br/>
        <w:br/>
        <w:t xml:space="preserve">В процессе беседы психолог получает сведения об общих представлениях ребенка, о его способности ориентироваться в простых жизненных ситуациях, о положении в семье. Беседа необходима для установления контакта с ребенком, создания атмосферы доверия в процессе обследования. Психолог, независимо от успехов ребенка, подает ему положительные, одобрительные оценки, подбадривает его. </w:t>
        <w:br/>
        <w:br/>
        <w:t xml:space="preserve">Психологу лучше заранее знать состав семьи, наличие или отсутствие кого-либо из родителей. </w:t>
        <w:br/>
        <w:br/>
        <w:t xml:space="preserve">По окончанию беседы анализируется вся информация, полученная при ответах на вопросы, особое внимание обращается на контрольные вопросы. </w:t>
        <w:br/>
        <w:br/>
      </w:r>
      <w:r>
        <w:rPr>
          <w:rStyle w:val="StrongEmphasis"/>
          <w:rFonts w:cs="Verdana" w:ascii="Verdana" w:hAnsi="Verdana"/>
          <w:sz w:val="18"/>
          <w:szCs w:val="18"/>
        </w:rPr>
        <w:t xml:space="preserve">Тестовый материал </w:t>
      </w:r>
      <w:r>
        <w:rPr>
          <w:rFonts w:cs="Verdana" w:ascii="Verdana" w:hAnsi="Verdana"/>
          <w:sz w:val="18"/>
          <w:szCs w:val="18"/>
        </w:rPr>
        <w:br/>
        <w:br/>
        <w:t xml:space="preserve">1. Назови свои фамилию, имя, отчество </w:t>
        <w:br/>
        <w:t xml:space="preserve">2. Назови фамилию, имя, отчество папы, мамы </w:t>
        <w:br/>
        <w:t xml:space="preserve">3. Кем работает твоя мама (папа)? </w:t>
        <w:br/>
        <w:t xml:space="preserve">4. Где ты живешь, назови свой домашний адрес? </w:t>
        <w:br/>
        <w:t xml:space="preserve">5. Ты девочка или мальчик? Кем ты будешь, когда вырастешь: тетей или дядей? </w:t>
        <w:br/>
        <w:t xml:space="preserve">6. У тебя есть брат(сестра)? Кто старше? </w:t>
        <w:br/>
        <w:t xml:space="preserve">7. Сколько тебе лет? Сколько будет через год, через два года? </w:t>
        <w:br/>
        <w:t xml:space="preserve">8. Сейчас утро или вечер(день или утро)? </w:t>
        <w:br/>
        <w:t xml:space="preserve">9. Когда ты завтракаешь -вечером или утром? Обедаешь -утром или днем? Что бывает раньше – обед или ужин? </w:t>
        <w:br/>
        <w:t xml:space="preserve">10. Какое сейчас время года: зима, весна, лето или осень? Почему ты так считаешь? </w:t>
        <w:br/>
        <w:t xml:space="preserve">11. Когда можно кататься на санках –зимой или летом? </w:t>
        <w:br/>
        <w:t xml:space="preserve">12. Почему снег бывает зимой, а не летом? </w:t>
        <w:br/>
        <w:t xml:space="preserve">13. Что делают почтальон, врач, учитель? </w:t>
        <w:br/>
        <w:t xml:space="preserve">14. Зачем нужны в школе звонок, парта, портфель? </w:t>
        <w:br/>
        <w:t xml:space="preserve">15. Ты сам(а) хочешь пойти в школу? Почему? </w:t>
        <w:br/>
        <w:t xml:space="preserve">16. Какую руку поднимают ученики в школе, когда хотят ответить? </w:t>
        <w:br/>
        <w:t xml:space="preserve">17. Ты любишь рисовать? Какого цвета этот карандаш, ленточка, платье и т. д.? </w:t>
        <w:br/>
        <w:t xml:space="preserve">18. Покажи свой левый глаз, правое ухо. Для чего нужны глаза, уши? </w:t>
        <w:br/>
        <w:t xml:space="preserve">19. Каких зверей ты знаешь, каких птиц? </w:t>
        <w:br/>
        <w:t xml:space="preserve">20. Кто больше: корова или коза? Птица или пчелка? У кого больше ног: у собаки или у петуха? </w:t>
        <w:br/>
        <w:t xml:space="preserve">21. Что больше: 8 или5; 5 или 3? Посчитай от 6 до 9; от 5 до 3. </w:t>
        <w:br/>
        <w:t xml:space="preserve">22. Что нужно сделать, если нечаянно сломаешь чужую вещь? </w:t>
        <w:br/>
        <w:br/>
      </w:r>
      <w:r>
        <w:rPr>
          <w:rStyle w:val="StrongEmphasis"/>
          <w:rFonts w:cs="Verdana" w:ascii="Verdana" w:hAnsi="Verdana"/>
          <w:sz w:val="18"/>
          <w:szCs w:val="18"/>
        </w:rPr>
        <w:t xml:space="preserve">Обработка результатов теста </w:t>
      </w:r>
      <w:r>
        <w:rPr>
          <w:rFonts w:cs="Verdana" w:ascii="Verdana" w:hAnsi="Verdana"/>
          <w:sz w:val="18"/>
          <w:szCs w:val="18"/>
        </w:rPr>
        <w:br/>
        <w:br/>
        <w:t xml:space="preserve">За правильный ответ на все подвопросы одного пункта ребенок получает 1 балл. Например, при ответе на п. 5: «Я девочка. А когда вырасту, буду тетей», – начисляется 1 балл. Исключение составляют контрольные вопросы. </w:t>
        <w:br/>
        <w:br/>
        <w:t xml:space="preserve">Ребенок может получить 0,5 балла за правильные, по неполные ответы на подвопросы пункта. </w:t>
        <w:br/>
        <w:br/>
        <w:t xml:space="preserve">Правильными считаются ответы, соответствующие поставленному вопросу и достаточно полные, например: «Папа работает инженером на «Азоте», «У собаки больше ног, чем у петуха, потому что у собаки их четыре, а у петуха – две». Ошибочными считаются ответы: «Мама Люда», «Папа работает на работе», а также, если ребенок путает времена года, их признаки, «больше – меньше» без наглядных примеров. </w:t>
        <w:br/>
        <w:br/>
        <w:t xml:space="preserve">К контрольным относятся пункты-вопросы: 4, 7, 10, 22. Они оцениваются следующим образом: </w:t>
        <w:br/>
        <w:br/>
        <w:t xml:space="preserve">• Вопрос №4 – за полный домашний адрес с названием города – 2 балла; </w:t>
        <w:br/>
        <w:t xml:space="preserve">• Вопрос №7 – если ребенок может вычислить, сколько ему будет лет – 1 балл, если он отвечает с точностью до месяцев – 3 балла; </w:t>
        <w:br/>
        <w:t xml:space="preserve">• Вопрос №10 – за обоснованный ответ с перечислением признаков (не менее 3 признаков) – 2 балла, до 3 признаков – 1 балл; 14 – за каждое правильное указание применения школьной атрибутики – 1 балл; </w:t>
        <w:br/>
        <w:t xml:space="preserve">• Вопрос №22 -за правильный ответ «Попрошу прощения. Отдам свою* – 2 балла. </w:t>
        <w:br/>
        <w:br/>
        <w:t xml:space="preserve">Пункт 15 оценивается совместно с п. 14 и п. 16. Если в п. 14 ребенок набрал 3 балла и дал положительный ответ в п. 15 или 16, то отмечается положительная мотивация к обучению в школе (за п. 14-16 надо набрать 4 балла). </w:t>
        <w:br/>
        <w:br/>
        <w:t xml:space="preserve">Дети, желающие учиться, могут ориентироваться на саму учебу (что является наиболее благоприятным фактором), другие -на внешние атрибуты (красивые форма, портфель, веселые друзья и переменки и т.д.). </w:t>
        <w:br/>
        <w:br/>
        <w:t>Нежелание детей идти в школу может быть связано с боязнью строгих правил, установленных в ней или критическим отношением к себе, а также нежелание расставаться с привычными условиями, с положением дошкольника, страхом перед новизной – все это отмечается в их высказываниях.</w:t>
        <w:br/>
        <w:br/>
      </w:r>
      <w:r>
        <w:rPr>
          <w:rStyle w:val="StrongEmphasis"/>
          <w:rFonts w:cs="Verdana" w:ascii="Verdana" w:hAnsi="Verdana"/>
          <w:sz w:val="18"/>
          <w:szCs w:val="18"/>
        </w:rPr>
        <w:t>Общая оценка результатов методики</w:t>
      </w:r>
      <w:r>
        <w:rPr>
          <w:rFonts w:cs="Verdana" w:ascii="Verdana" w:hAnsi="Verdana"/>
          <w:sz w:val="18"/>
          <w:szCs w:val="18"/>
        </w:rPr>
        <w:br/>
        <w:br/>
        <w:t xml:space="preserve">Итоговый балл вычисляется суммированием всех баллов, полученных ребенком по всем пунктам. </w:t>
        <w:br/>
        <w:br/>
        <w:t xml:space="preserve">• «Школьно-зрелыми «считаются дети, получившие в сумме 24-29 баллов, </w:t>
        <w:br/>
        <w:t xml:space="preserve">• средний уровень школьной зрелости определяется 20– 23 баллами, </w:t>
        <w:br/>
        <w:t xml:space="preserve">• условно-неготовыми к школьной жизни можно считать детей, получивших 15–19 баллов. </w:t>
        <w:br/>
        <w:br/>
        <w:t>Следует отметить, что по результатам данной методики школьный психолог имеет право сделать только предварительные выводы, которые должны быть подтверждены и проверены результатами диагностики по другим трем методикам программы.</w:t>
        <w:br/>
        <w:br/>
        <w:t>Дети с низким уровнем психосоциальной зрелости нуждаются в расширении кругозора, содержательном общении со взрослыми и сверстниками, обогащении жизненных впечатлений, стимулировании познавательного интереса. Адаптация таких детей может быть осложнена конфликтными отношениями со сверстниками, учителем из-за сохранения ребенком стремления, потребности в игре. Все это требует внимания учителя, психолога, родителей.</w:t>
        <w:br/>
        <w:br/>
      </w:r>
      <w:r>
        <w:rPr>
          <w:rStyle w:val="StrongEmphasis"/>
          <w:rFonts w:cs="Verdana" w:ascii="Verdana" w:hAnsi="Verdana"/>
          <w:sz w:val="18"/>
          <w:szCs w:val="18"/>
        </w:rPr>
        <w:t>Методика 2.</w:t>
      </w:r>
      <w:r>
        <w:rPr>
          <w:rFonts w:cs="Verdana" w:ascii="Verdana" w:hAnsi="Verdana"/>
          <w:sz w:val="18"/>
          <w:szCs w:val="18"/>
        </w:rPr>
        <w:t xml:space="preserve"> </w:t>
      </w:r>
      <w:r>
        <w:rPr>
          <w:rStyle w:val="Emphasis"/>
          <w:rFonts w:cs="Verdana" w:ascii="Verdana" w:hAnsi="Verdana"/>
          <w:sz w:val="18"/>
          <w:szCs w:val="18"/>
        </w:rPr>
        <w:t>Имитация написанного текста</w:t>
      </w:r>
      <w:r>
        <w:rPr>
          <w:rFonts w:cs="Verdana" w:ascii="Verdana" w:hAnsi="Verdana"/>
          <w:sz w:val="18"/>
          <w:szCs w:val="18"/>
        </w:rPr>
        <w:br/>
        <w:br/>
        <w:t>Вариант задания из теста «Школьной зрелости» А.Керна и И.Ирасека.</w:t>
        <w:br/>
        <w:br/>
        <w:t>Выполнение заданий этой методики требует от ребенка проявить волевое усилие при исполнении не очень интересной работы, выполнять задание в форме подражания образцу. Способности ребенка к такого рода действиям важны для овладения учебной деятельностью. Важно также в процессе выполнения такого рода заданий выявление особенностей тонкой моторики кисти руки, двигательной координации. Благодаря этому можно не только прогнозировать успешность овладения навыками письма и рисунка, но и сделать заключение (ориентировочное) о развитии у ребенка способности к саморегуляции и управлению своим поведением в целом. Известно, что уровень развития тонкой моторики, мелких движений является одним из важных показателей психического развития.</w:t>
        <w:br/>
        <w:br/>
        <w:t xml:space="preserve">Диагностическая процедура заключается в предъявлении ребенку заранее написанной на белом листе бумаги фразы: «Он ел суп». Фраза должна быть написана обычным почерком, крупно и ясно. Ребенку предлагается следующая инструкция: </w:t>
        <w:br/>
        <w:br/>
        <w:t xml:space="preserve">«Посмотри: здесь на листе что-то написано. Ты еще пока не умеешь писать. Но попробуй – не смог (смогла) бы ты это написать? Посмотри внимательно и постарайся рядом написать точно также». </w:t>
        <w:br/>
        <w:br/>
        <w:t xml:space="preserve">Для каждого ребенка может быть приготовлен отдельный лист с образцом надписи, можно воспользоваться одним образцом для всех детей, давая каждому ребенку для работы чистый лист бумаги. Желательно, чтобы скопированная ребенком фраза уместилась на одной строке. Если же так не получается, ребенок может последнее слово написать выше или ниже предыдущих. </w:t>
        <w:br/>
        <w:br/>
      </w:r>
      <w:r>
        <w:rPr>
          <w:rStyle w:val="StrongEmphasis"/>
          <w:rFonts w:cs="Verdana" w:ascii="Verdana" w:hAnsi="Verdana"/>
          <w:sz w:val="18"/>
          <w:szCs w:val="18"/>
        </w:rPr>
        <w:t>Обработка результатов методики</w:t>
      </w:r>
      <w:r>
        <w:rPr>
          <w:rFonts w:cs="Verdana" w:ascii="Verdana" w:hAnsi="Verdana"/>
          <w:sz w:val="18"/>
          <w:szCs w:val="18"/>
        </w:rPr>
        <w:br/>
        <w:br/>
        <w:t xml:space="preserve">Оценка результатов работы по данной методике проводится следующим образом. </w:t>
        <w:br/>
        <w:br/>
        <w:t xml:space="preserve">• 1 балл – скопированную ребенком фразу можно прочитать. Она отчетливо разделяется на три слова, размеры букв не более чем в 2 раза могут быть больше размеров букв образца. Отклонение записи от горизонтальной линии не должно превышать 30°. </w:t>
        <w:br/>
        <w:t xml:space="preserve">• 2 балла -предложение еще можно прочитать. Величина букв и их наклон могут не соответствовать образцу. </w:t>
        <w:br/>
        <w:t xml:space="preserve">• 3 балла – в записи ребенка можно выделить хотя бы 2 группы, прочесть не менее 4 букв. </w:t>
        <w:br/>
        <w:t xml:space="preserve">• 4 балла – на буквы образца похожи по меньшей мере 2 буквы. Скопированное изображение отдаленно напоминает буквы, письмо. </w:t>
        <w:br/>
        <w:t xml:space="preserve">• 5 баллов – отдельные или сплошные «каракули», среди которых нельзя выделить нечто, похожее на буквы. </w:t>
        <w:br/>
        <w:br/>
        <w:t>По результатам данной методики можно сделать следующие выводы:</w:t>
        <w:br/>
        <w:br/>
        <w:t xml:space="preserve">• Дети, получившие 5 баллов, нуждаются в дополнительных занятиях, особенно пристальном внимании в начальный период обучения. У них, скорее всего, возникают проблемы с пониманием заданий учителя, освоением рисунка и письма. </w:t>
        <w:br/>
        <w:t xml:space="preserve">• Дети, получившие 3 балла, считаются готовыми к обучению в школе при условии контроля и внимания в первоначальный период обучения. Им может быть предложена в качестве развивающей процедуры работа, связанная с совершенствованием тонкой моторики – рисование узоров по образцу, занятия с мелкими деталями (составление мозаик, сборка моделей, вязание, вышивание, рисунок). </w:t>
        <w:br/>
        <w:t xml:space="preserve">• Дети, получившие 1-2 балла, считаются зрелыми для школьного обучения. </w:t>
        <w:br/>
        <w:br/>
        <w:t>Следует отметить, что при использовании результатов данной методики в целях ранжирования и отбора с учетом результатов по другим методикам, применяются обратные баллы: самое успешное выполнение оценивается 5 баллами, самое неуспешное – 1 баллом, так как в большинстве других методик соблюдается пропорциональная система оценок: чем успешнее – тем большее количество баллов начисляется.</w:t>
        <w:br/>
        <w:br/>
      </w:r>
      <w:r>
        <w:rPr>
          <w:rStyle w:val="StrongEmphasis"/>
          <w:rFonts w:cs="Verdana" w:ascii="Verdana" w:hAnsi="Verdana"/>
          <w:sz w:val="18"/>
          <w:szCs w:val="18"/>
        </w:rPr>
        <w:t>Методика 3</w:t>
      </w:r>
      <w:r>
        <w:rPr>
          <w:rFonts w:cs="Verdana" w:ascii="Verdana" w:hAnsi="Verdana"/>
          <w:sz w:val="18"/>
          <w:szCs w:val="18"/>
        </w:rPr>
        <w:t xml:space="preserve">. </w:t>
      </w:r>
      <w:r>
        <w:rPr>
          <w:rStyle w:val="Emphasis"/>
          <w:rFonts w:cs="Verdana" w:ascii="Verdana" w:hAnsi="Verdana"/>
          <w:sz w:val="18"/>
          <w:szCs w:val="18"/>
        </w:rPr>
        <w:t>Мышление и речь</w:t>
      </w:r>
      <w:r>
        <w:rPr>
          <w:rFonts w:cs="Verdana" w:ascii="Verdana" w:hAnsi="Verdana"/>
          <w:sz w:val="18"/>
          <w:szCs w:val="18"/>
        </w:rPr>
        <w:br/>
        <w:br/>
        <w:t>Выполнение заданий данной методики ребенком позволяет ориентировочно выявить понимание множественности предметов, наличие понятия «один – много», а также понятия о грамматических конструкциях на примере существительных множественного числа, правильное их использование в соответствии с ситуацией. Диагностика проводится в индивидуальной форме.</w:t>
        <w:br/>
        <w:br/>
      </w:r>
      <w:r>
        <w:rPr>
          <w:rStyle w:val="Emphasis"/>
          <w:rFonts w:cs="Verdana" w:ascii="Verdana" w:hAnsi="Verdana"/>
          <w:sz w:val="18"/>
          <w:szCs w:val="18"/>
        </w:rPr>
        <w:t>Инструкция</w:t>
      </w:r>
      <w:r>
        <w:rPr>
          <w:rFonts w:cs="Verdana" w:ascii="Verdana" w:hAnsi="Verdana"/>
          <w:sz w:val="18"/>
          <w:szCs w:val="18"/>
        </w:rPr>
        <w:t xml:space="preserve">. Психолог говорит ребенку: «Я буду называть тебе словом один предмет, а ты измени это слово так, чтобы оно обозначало много предметов. Например, я скажу «игрушка», а ты мне должен ответить – «игрушки». Ребенка можно спросить, понял ли он, как надо действовать, отвечать. Затем называется 11 существительных в единственном числе: </w:t>
        <w:br/>
        <w:br/>
        <w:t xml:space="preserve">• книга, лампа, ручка; </w:t>
        <w:br/>
        <w:t xml:space="preserve">• стол, окно, город; </w:t>
        <w:br/>
        <w:t xml:space="preserve">• стул, ухо, брат; </w:t>
        <w:br/>
        <w:t xml:space="preserve">• флаг, ребенок. </w:t>
        <w:br/>
        <w:br/>
        <w:t xml:space="preserve">Если ребенок допускает ошибки в первых 2 словах, ему можно помочь, еще раз повторив правильный образец: «Игрушка – игрушки». Правильные ответы ребенка должны быть следующие (с соблюдением ударений): </w:t>
        <w:br/>
        <w:br/>
        <w:t xml:space="preserve">• книги, лампы, ручки; </w:t>
        <w:br/>
        <w:t xml:space="preserve">• столы, окна, города; </w:t>
        <w:br/>
        <w:t xml:space="preserve">• стулья, уши, братья; </w:t>
        <w:br/>
        <w:t xml:space="preserve">• флаги, ребята. </w:t>
        <w:br/>
        <w:br/>
        <w:t>На обдумывание ответа ребенку дается до 10 секунд.</w:t>
        <w:br/>
        <w:br/>
      </w:r>
      <w:r>
        <w:rPr>
          <w:rStyle w:val="StrongEmphasis"/>
          <w:rFonts w:cs="Verdana" w:ascii="Verdana" w:hAnsi="Verdana"/>
          <w:sz w:val="18"/>
          <w:szCs w:val="18"/>
        </w:rPr>
        <w:t xml:space="preserve">Обработка результатов методики </w:t>
      </w:r>
      <w:r>
        <w:rPr>
          <w:rFonts w:cs="Verdana" w:ascii="Verdana" w:hAnsi="Verdana"/>
          <w:sz w:val="18"/>
          <w:szCs w:val="18"/>
        </w:rPr>
        <w:br/>
        <w:br/>
        <w:t xml:space="preserve">• 3 балла – ребенок допустил не более двух ошибок; </w:t>
        <w:br/>
        <w:t xml:space="preserve">• 2 балла – допущено от 3 до 6 ошибок; </w:t>
        <w:br/>
        <w:t xml:space="preserve">• 1 балл – ребенок допустил более 7 ошибок. </w:t>
        <w:br/>
        <w:br/>
        <w:t xml:space="preserve">Ошибками считаются как неверные слова, так и неправильное ударение в слове. </w:t>
        <w:br/>
        <w:br/>
        <w:t>Дети, допустившие более 7 ошибок (1 балл), нуждаются в дополнительной работе по развитию речи (организация бесед, пересказ, лингвистические игры). Следует отметить также возможные ситуации, когда сверстники будут обращать внимание на ошибки в речи такого ребенка.</w:t>
        <w:br/>
        <w:br/>
      </w:r>
      <w:r>
        <w:rPr>
          <w:rStyle w:val="StrongEmphasis"/>
          <w:rFonts w:cs="Verdana" w:ascii="Verdana" w:hAnsi="Verdana"/>
          <w:sz w:val="18"/>
          <w:szCs w:val="18"/>
        </w:rPr>
        <w:t>Методика 4</w:t>
      </w:r>
      <w:r>
        <w:rPr>
          <w:rFonts w:cs="Verdana" w:ascii="Verdana" w:hAnsi="Verdana"/>
          <w:sz w:val="18"/>
          <w:szCs w:val="18"/>
        </w:rPr>
        <w:t xml:space="preserve">. </w:t>
      </w:r>
      <w:r>
        <w:rPr>
          <w:rStyle w:val="Emphasis"/>
          <w:rFonts w:cs="Verdana" w:ascii="Verdana" w:hAnsi="Verdana"/>
          <w:sz w:val="18"/>
          <w:szCs w:val="18"/>
        </w:rPr>
        <w:t>Умозаключения</w:t>
      </w:r>
      <w:r>
        <w:rPr>
          <w:rFonts w:cs="Verdana" w:ascii="Verdana" w:hAnsi="Verdana"/>
          <w:sz w:val="18"/>
          <w:szCs w:val="18"/>
        </w:rPr>
        <w:br/>
        <w:br/>
        <w:t xml:space="preserve">Данная методика (Э.Замбацявичене, Л.Чупров и др.) позволяет исследовать способность ребенка делать умозаключения по аналогии с предлагаемым образцом. </w:t>
        <w:br/>
        <w:br/>
        <w:t>Выполнение задания требует сформированного умения устанавливать логические связи и отношения между понятиями. Возможна диагностика умения ребенка сохранять и использовать заданный способ рассуждения. Отношения между понятиями в каждом задании различны, и, если ребенок не способен еще выделять существенные признаки в понятиях, он будет строить умозаключение на основе предыдущей аналогии, что приведет к ошибочному ответу. Таким образом, успешность выполнения заданий методики позволяет делать выводы об уровне развития словесно-логического мышления по такому показателю как логическое действие – «умозаключение».</w:t>
        <w:br/>
        <w:br/>
        <w:t>Обследование проводится в индивидуальной форме, время на ответы не ограничивается. В случае явных затруднений у ребенка психолог не должен настаивать на ответе и тактично перейти к следующему заданию. Текст заданий напечатан (или написан) крупно на листе бумаги. Психолог вслух четко читает задание, ребенок, если он уже умеет читать, может следить по тексту.</w:t>
        <w:br/>
        <w:br/>
        <w:t>Задание выполняется в несколько этапов. На первом этапе ребенку сообщается следующее: «Сейчас мы с тобой будем подбирать слова друг к другу. Например, огурец : овощ. Надо подобрать к слову «гвоздика» такое, которое подходило бы так же, как слово «овощ» к слову «огурец». Слова такие: сорняк, роса, садик, цветок, земля.</w:t>
        <w:br/>
        <w:br/>
        <w:t xml:space="preserve">Второй этап (после паузы). «Давай попробуем: огурец : овощ = гвоздика : ?» После паузы зачитываются все слова. «Какое слово подходит?» – спрашиваем ребенка. </w:t>
        <w:br/>
        <w:br/>
        <w:t>Дополнительных вопросов и пояснений давать не следует.</w:t>
        <w:br/>
        <w:br/>
        <w:t>При выполнении заданий возможна стимулирующая помощь. Если у ребенка возникает неуверенность в ответе, можно предложить ему подумать еще и дать правильный ответ. Такая помощь учитывается при начислении баллов. Чем быстрее ребенок откажется от помощи и начнет самостоятельно выполнять ‘задания, тем выше его обучаемость, следовательно, можно считать, что он быстро запоминает алгоритм решения задачи и может действовать по образцу.</w:t>
        <w:br/>
        <w:br/>
      </w:r>
      <w:r>
        <w:rPr>
          <w:rStyle w:val="StrongEmphasis"/>
          <w:rFonts w:cs="Verdana" w:ascii="Verdana" w:hAnsi="Verdana"/>
          <w:sz w:val="18"/>
          <w:szCs w:val="18"/>
        </w:rPr>
        <w:t xml:space="preserve">Тестовый материал </w:t>
      </w:r>
      <w:r>
        <w:rPr>
          <w:rFonts w:cs="Verdana" w:ascii="Verdana" w:hAnsi="Verdana"/>
          <w:sz w:val="18"/>
          <w:szCs w:val="18"/>
        </w:rPr>
        <w:br/>
        <w:br/>
        <w:t xml:space="preserve">1. Огурец : овощ = Гвоздика : ? </w:t>
        <w:br/>
        <w:t xml:space="preserve">сорняк, роса, садик, цветок, земля </w:t>
        <w:br/>
        <w:t xml:space="preserve">2. Огород : морковь = Сад : ? </w:t>
        <w:br/>
        <w:t xml:space="preserve">забор, грибы, яблоня, колодец, скамейка </w:t>
        <w:br/>
        <w:t xml:space="preserve">3. Учитель : ученик = Врач : ? </w:t>
        <w:br/>
        <w:t xml:space="preserve">очки, больница, палата, больной, лекарства </w:t>
        <w:br/>
        <w:t xml:space="preserve">4. Цветок : ваза = Птица : ? </w:t>
        <w:br/>
        <w:t xml:space="preserve">клюв, чайка, гнездо, перья, хвост </w:t>
        <w:br/>
        <w:t xml:space="preserve">5. Перчатка : рука = Сапог : ? </w:t>
        <w:br/>
        <w:t xml:space="preserve">чулки, подошва, кожа, нога, щетка </w:t>
        <w:br/>
        <w:t xml:space="preserve">6. Темный : светлый = Мокрый : ? </w:t>
        <w:br/>
        <w:t xml:space="preserve">солнечный, скользкий, сухой, теплый, холодный </w:t>
        <w:br/>
        <w:t xml:space="preserve">7. Часы : время = Градусник : ? </w:t>
        <w:br/>
        <w:t xml:space="preserve">стекло, больной, кровать, температура, врач </w:t>
        <w:br/>
        <w:t xml:space="preserve">8. Машина : мотор = Лодка : ? </w:t>
        <w:br/>
        <w:t xml:space="preserve">река, маяк, парус, волна, берег </w:t>
        <w:br/>
        <w:t xml:space="preserve">9. Стол : скатерть = Пол : ? </w:t>
        <w:br/>
        <w:t xml:space="preserve">мебель, ковер, пыль, доски, гвозди </w:t>
        <w:br/>
        <w:t xml:space="preserve">10. Стул : деревянный = Игла : ? </w:t>
        <w:br/>
        <w:t xml:space="preserve">острая, тонкая, блестящая, короткая, стальная </w:t>
        <w:br/>
        <w:br/>
      </w:r>
      <w:r>
        <w:rPr>
          <w:rStyle w:val="StrongEmphasis"/>
          <w:rFonts w:cs="Verdana" w:ascii="Verdana" w:hAnsi="Verdana"/>
          <w:sz w:val="18"/>
          <w:szCs w:val="18"/>
        </w:rPr>
        <w:t xml:space="preserve">Обработка результатов методики </w:t>
      </w:r>
      <w:r>
        <w:rPr>
          <w:rFonts w:cs="Verdana" w:ascii="Verdana" w:hAnsi="Verdana"/>
          <w:sz w:val="18"/>
          <w:szCs w:val="18"/>
        </w:rPr>
        <w:br/>
        <w:br/>
        <w:t xml:space="preserve">Оценка успешности выполнения заданий производится следующим образом. </w:t>
        <w:br/>
        <w:br/>
        <w:t xml:space="preserve">• 1 балл – выполнение задания с первого предъявления; </w:t>
        <w:br/>
        <w:t xml:space="preserve">• 0,5 балла – задание выполнено со второй попытки, после того, как психологом была оказана помощь. </w:t>
        <w:br/>
        <w:br/>
        <w:t>Интерпретировать количественные результаты можно с учетом данных Л.Переслени, Е.Мастюковой, Л.Чупрова:</w:t>
        <w:br/>
        <w:br/>
        <w:t xml:space="preserve">• Высокий уровень успешности – 7 и более баллов, у детей сформирована такая мыслительная операция, как умозаключение. </w:t>
        <w:br/>
        <w:t xml:space="preserve">• Средний уровень – от 5 до 7 баллов: выполнение мыслительной операции осуществляется детьми в «зоне ближайшего развития». В процессе обучения, в первоначальный период, полезно давать таким детям индивидуальные задания по развитию мыслительных операций, оказывая минимальную помощь. </w:t>
        <w:br/>
        <w:t xml:space="preserve">• Низкий уровень – менее 5 баллов, у детей практически отсутствуют навыки мыслительных операций, что предъявляет особые требования к развитию у них навыков логического мышления в учебной познавательной деятельности. </w:t>
      </w:r>
    </w:p>
    <w:p>
      <w:pPr>
        <w:pStyle w:val="Heading3"/>
        <w:rPr/>
      </w:pPr>
      <w:r>
        <w:rPr/>
        <w:t>Обработка и интерпретация результатов теста</w:t>
      </w:r>
    </w:p>
    <w:p>
      <w:pPr>
        <w:pStyle w:val="Style14"/>
        <w:rPr/>
      </w:pPr>
      <w:r>
        <w:rPr>
          <w:rFonts w:cs="Verdana" w:ascii="Verdana" w:hAnsi="Verdana"/>
          <w:sz w:val="18"/>
          <w:szCs w:val="18"/>
        </w:rPr>
        <w:t xml:space="preserve">Общий балл успешности по программе вычисляется как сумма баллов, полученных ребенком по всем методикам. Выделено три уровня готовности к школьному обучению: </w:t>
        <w:br/>
        <w:br/>
        <w:t xml:space="preserve">• высокий уровень – от 39 до 47 баллов; </w:t>
        <w:br/>
        <w:t xml:space="preserve">• средний уровень – от 28 до 38 баллов; </w:t>
        <w:br/>
        <w:t xml:space="preserve">• низкий уровень – от 17 до 27 баллов. </w:t>
        <w:br/>
        <w:br/>
        <w:t xml:space="preserve">Распределение результатов по уровням достаточно ориентировочно, однако позволяет школьному психологу, по крайней мере, охарактеризовать учителям начальных классов будущих учеников, у которых могут возникнуть те или иные проблемы с обучением. Характер проблем может быть выявлен на основе анализа результатов диагностики по каждой из методик. Особое внимание полезно уделить детям как с высоким, так и с низким уровнем готовности: именно у них можно ожидать прежде всего снижения учебной мотивации. У первых – в силу легкости и простоты для них учебных заданий, у вторых – из-за их сложности. </w:t>
        <w:br/>
        <w:br/>
      </w:r>
      <w:r>
        <w:rPr>
          <w:rStyle w:val="StrongEmphasis"/>
          <w:rFonts w:cs="Verdana" w:ascii="Verdana" w:hAnsi="Verdana"/>
          <w:sz w:val="18"/>
          <w:szCs w:val="18"/>
        </w:rPr>
        <w:t>Дополнительные диагностические возможности</w:t>
      </w:r>
      <w:r>
        <w:rPr>
          <w:rFonts w:cs="Verdana" w:ascii="Verdana" w:hAnsi="Verdana"/>
          <w:sz w:val="18"/>
          <w:szCs w:val="18"/>
        </w:rPr>
        <w:br/>
        <w:br/>
        <w:t xml:space="preserve">Психолог, наблюдая за поведением ребенка во время диагностической процедуры, может сделать ряд выводов об индивидуальных особенностях, учет которых необходим в целях индивидуализации обучения. </w:t>
        <w:br/>
        <w:br/>
      </w:r>
      <w:r>
        <w:rPr>
          <w:rStyle w:val="StrongEmphasis"/>
          <w:rFonts w:cs="Verdana" w:ascii="Verdana" w:hAnsi="Verdana"/>
          <w:sz w:val="18"/>
          <w:szCs w:val="18"/>
        </w:rPr>
        <w:t>Социальная зрелость</w:t>
      </w:r>
      <w:r>
        <w:rPr>
          <w:rFonts w:cs="Verdana" w:ascii="Verdana" w:hAnsi="Verdana"/>
          <w:sz w:val="18"/>
          <w:szCs w:val="18"/>
        </w:rPr>
        <w:t xml:space="preserve"> проявляется в понимании ребенком ситуации диагностики как достаточно важной, серьезной. Вместе с этим, важно, чтобы она не была для него сверхзначимой, опасной, страшной. Социальная зрелость проявляется и в отношении к самому факту поступления в школу, как к значимому событию, которое многое изменит в жизни ребенка. </w:t>
        <w:br/>
        <w:br/>
      </w:r>
      <w:r>
        <w:rPr>
          <w:rStyle w:val="StrongEmphasis"/>
          <w:rFonts w:cs="Verdana" w:ascii="Verdana" w:hAnsi="Verdana"/>
          <w:sz w:val="18"/>
          <w:szCs w:val="18"/>
        </w:rPr>
        <w:t>Самосознание, самооценка</w:t>
      </w:r>
      <w:r>
        <w:rPr>
          <w:rFonts w:cs="Verdana" w:ascii="Verdana" w:hAnsi="Verdana"/>
          <w:sz w:val="18"/>
          <w:szCs w:val="18"/>
        </w:rPr>
        <w:t xml:space="preserve">. Данная индивидуальная характеристика существенно влияет на успешность обучения в целом. Психолог может спросить ребенка, как он оценивает свои результаты: как успешные или неуспешные. Частая оценка своих результатов как успешных может свидетельствовать о завышенной самооценке, неверие же в свой успех -показатель заниженной самооценки. </w:t>
        <w:br/>
        <w:br/>
      </w:r>
      <w:r>
        <w:rPr>
          <w:rStyle w:val="StrongEmphasis"/>
          <w:rFonts w:cs="Verdana" w:ascii="Verdana" w:hAnsi="Verdana"/>
          <w:sz w:val="18"/>
          <w:szCs w:val="18"/>
        </w:rPr>
        <w:t>Тревожность</w:t>
      </w:r>
      <w:r>
        <w:rPr>
          <w:rFonts w:cs="Verdana" w:ascii="Verdana" w:hAnsi="Verdana"/>
          <w:sz w:val="18"/>
          <w:szCs w:val="18"/>
        </w:rPr>
        <w:t xml:space="preserve">. Проявляется в общей психологической напряженности в ситуации общения. Высокотревожные дети часто не решаются давать ответ, боясь ошибиться, долго обдумывают, иногда отказываются отвечать, даже если знают, что сказать. Как правило, внимательно слушают инструкции взрослого психолога, но не всегда их понимают из-за своего страха перед ситуацией. </w:t>
        <w:br/>
        <w:br/>
      </w:r>
      <w:r>
        <w:rPr>
          <w:rStyle w:val="StrongEmphasis"/>
          <w:rFonts w:cs="Verdana" w:ascii="Verdana" w:hAnsi="Verdana"/>
          <w:sz w:val="18"/>
          <w:szCs w:val="18"/>
        </w:rPr>
        <w:t>Эмоциональная возбудимость</w:t>
      </w:r>
      <w:r>
        <w:rPr>
          <w:rFonts w:cs="Verdana" w:ascii="Verdana" w:hAnsi="Verdana"/>
          <w:sz w:val="18"/>
          <w:szCs w:val="18"/>
        </w:rPr>
        <w:t xml:space="preserve">. Для детей с высокой эмоциональной возбудимостью характерны быстрая смена эмоций, быстрая эмоциональная реакция на сложившиеся обстоятельства. У них легко появляются как смех, так и слезы. Эмоции неустойчивы, не всегда адекватны причине, их вызвавшей. </w:t>
        <w:br/>
        <w:br/>
      </w:r>
      <w:r>
        <w:rPr>
          <w:rStyle w:val="StrongEmphasis"/>
          <w:rFonts w:cs="Verdana" w:ascii="Verdana" w:hAnsi="Verdana"/>
          <w:sz w:val="18"/>
          <w:szCs w:val="18"/>
        </w:rPr>
        <w:t>Понимание контекста общения.</w:t>
      </w:r>
      <w:r>
        <w:rPr>
          <w:rFonts w:cs="Verdana" w:ascii="Verdana" w:hAnsi="Verdana"/>
          <w:sz w:val="18"/>
          <w:szCs w:val="18"/>
        </w:rPr>
        <w:t xml:space="preserve"> Важно, чтобы ребенок достаточно быстро включился в решение задачи, понимал инструкцию психолога, чувствовал разницу между попутными замечаниями и речью психолога в контексте задания. Психолог может пронаблюдать, в какой мере ребенок воспринимает помощь в процессе выполнения задания: как руководство к действию, как образец для выполнения, либо никак не воспринимает. </w:t>
        <w:br/>
        <w:br/>
      </w:r>
      <w:r>
        <w:rPr>
          <w:rStyle w:val="StrongEmphasis"/>
          <w:rFonts w:cs="Verdana" w:ascii="Verdana" w:hAnsi="Verdana"/>
          <w:sz w:val="18"/>
          <w:szCs w:val="18"/>
        </w:rPr>
        <w:t>Утомляемость</w:t>
      </w:r>
      <w:r>
        <w:rPr>
          <w:rFonts w:cs="Verdana" w:ascii="Verdana" w:hAnsi="Verdana"/>
          <w:sz w:val="18"/>
          <w:szCs w:val="18"/>
        </w:rPr>
        <w:t xml:space="preserve">. Полезно обратить внимание, через какое время после начала работы ребенок начинает отвлекаться, ему трудно становится слушать психолога, сосредоточиться на инструкции. </w:t>
        <w:br/>
        <w:br/>
        <w:t xml:space="preserve">Таким образом, наблюдение этих и ряда других индивидуальных проявлений (таких, как самостоятельность, дружелюбие, общительность, агрессивность, упрямство) возможно в процессе диагностической процедуры. Эти данные отмечаются в протоколе обследов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5:00Z</dcterms:created>
  <dc:creator>СОШ №7</dc:creator>
  <dc:description/>
  <cp:keywords/>
  <dc:language>en-US</dc:language>
  <cp:lastModifiedBy>СОШ №7</cp:lastModifiedBy>
  <dcterms:modified xsi:type="dcterms:W3CDTF">2011-10-08T06:56:00Z</dcterms:modified>
  <cp:revision>1</cp:revision>
  <dc:subject/>
  <dc:title>Изучение зрелости детей, поступающих в первый класс</dc:title>
</cp:coreProperties>
</file>